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И один в поле воин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2"/>
        <w:rPr>
          <w:szCs w:val="24"/>
        </w:rPr>
      </w:pPr>
      <w:r>
        <w:rPr/>
        <w:t>А в начале нынешнего года ещё два «культурных события» потрясли всю Россию. В школе № 193, расположенной в самом центре Петербурга, продюсер Сергей Прянишников снял порнофильм «Школьница-2». Потомок Хама, как и в первом случае, «скромно» заявил: «Этого требовал творческий замысел режиссера!». По поводу своих «творений» Прянишников торжественно поясняет: «То, что мы снимаем -это вам не «порнография какая-то», а «эротика» или просто «секс»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Сегодня Россия стоит перед выбором: либо окончательно исчезнуть в пучине беснующегося Зла, либо подняться, изгнав Хама любым способом.</w:t>
      </w:r>
    </w:p>
    <w:p>
      <w:pPr>
        <w:pStyle w:val="TextBodyIndent"/>
        <w:rPr/>
      </w:pPr>
      <w:r>
        <w:rPr/>
      </w:r>
    </w:p>
    <w:p>
      <w:pPr>
        <w:pStyle w:val="Heading2"/>
        <w:rPr>
          <w:bCs w:val="false"/>
          <w:szCs w:val="24"/>
        </w:rPr>
      </w:pPr>
      <w:r>
        <w:rPr/>
        <w:t>ИЗ КОЛЕНА</w:t>
      </w:r>
      <w:r>
        <w:rPr>
          <w:iCs w:val="false"/>
          <w:szCs w:val="18"/>
        </w:rPr>
        <w:t xml:space="preserve"> </w:t>
      </w:r>
      <w:r>
        <w:rPr>
          <w:szCs w:val="18"/>
        </w:rPr>
        <w:t>ХАМО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в детстве я ударился головой, в ней начали возникать разные картины, - заявил в октябре прошлого года писатель Владимир Сорокин в Германии перед читательской аудиторией, которая собралась, чтобы послушать его «размышлизмы» на тему «Литература и власт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полне возможно, что роковой удар повлиял и на тематику «творений» писателя. Громкий скандал возник в связи с протестом молодёжного движения «Идущие вместе» против распространения книги Сорокина «Голубое сало», содержащей отрывки порнографического характера и матерщину, оскорбляющие нравственные чувства чита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тественно, у Сорокина сразу же появились и рьяные защитники из либерального стана, которые принялись дружно отстаивать право личности на «свободу самовыражения». Генрих Падва, адвокат В. Сорокина, заявил буквально следующее: «Если в романе используются крепкие слова, это не образует никакого преступления... Автор вправе писать что угодно... Сцена изображения полового акта, если она органически вплетается в повествование, порнографией не являетс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в начале нынешнего года ещё два «культурных события» потрясли всю Россию. В школе № 193, расположенной в самом центре Петербурга, продюсер Сергей Прянишников снял порнофильм «Школьница-2». Потомок Хама, как и в первом случае, «скромно» заявил: «Этого требовал творческий замысел режиссера!». По поводу своих «творений» Прянишников торжественно поясняет: «То, что мы снимаем - это вам не «порнография какая-то», а «эротика» или просто «секс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ни странно, его позицию фактически поддержала администрация Петербурга в лице комиссии «по порнографии», которая, отсмотрев материалы, устами сексолога Льва Щеглова заявила, что сегодня «сцены половых актов с детальной демонстрацией физических деталей» считают жёсткой эротикой. А порнографией, по мнению комиссии, является только «показ сексуальных действий с детьми, трупами и животными». Но даже если встать на столь «животный» подход, придётся напомнить забывчивым чиновникам: в школе, о которой идёт речь в фильме, учатся те самые дети. Фактически согласилось с позицией режиссёра и Министерство культуры. А среди своих покровителей Прянишников назвал Ассоциацию сексологов России, пресс-секретаря ГУВД Павла Раевского, городскую комиссию Петербурга по экспертной оценке продукции эротического характе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ерпение у Министерства культуры лопнуло лишь тогда, когда порноделец подал в суд на само министерство, требуя официального разрешения на продажу своих видеокассет. Арбитражный суд Москвы в этом ему отказа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 всей этой истории никто не принял во внимание мнение пострадавших школьников и их родителей, возмущённых происшедш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дела Сорокина и Прянишникова - лишь эпизоды в глубоко продуманной системе растления народа, которая создана и целенаправленно проводится в жизнь в течение последних 15 лет. Основной удар потомки Хама наносят по духовности русской культуры, вытравливая из нас дух православия. В 1995 году поэт Александр Бренер прорвался к алтарю во время службы в Елоховском соборе и стал вопить: «Чечня! Чечня!» В 1998 году во время праздника Введения во храм Пресвятой Богородицы «художник» армянин Авдей Тер-Оганян на глазах у публики на выставке современного искусства в Манеже изрубил топором около 10 икон. «Художник» получил то, что заслужил - пощёчины от возмущённых посетителей, но остался при своем «мнении». В 2000 году ещё один «очень русский» художник Олег Мавроматти недалеко от Храма Христа Спасителя распял себя на кресте..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А в феврале нынешнего года группа художников, среди которых несколько «русских», семеро армян, евреи и грузины, устроили в центре им. Сахарова выставку «Осторожно: религия!». Среди «экспонатов» - распятие с обнажённой девицей; крест, поставленный рядом со звездой и свастикой; Христос, увешанный сосисками; изрезанные иконы; рекламный щит «кока-колы» с ликом Христа и кощунственной надписью: «Сие есть кровь моя». Венцом изощрённых надругательств в этой бесовской галерее стал стенд для фотографирования в виде иконы с прорезью для лица и рук. Желающий мог «засвятиться» в иконе..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>
          <w:rFonts w:cs="Times New Roman"/>
          <w:bCs w:val="false"/>
          <w:szCs w:val="24"/>
        </w:rPr>
      </w:pPr>
      <w:r>
        <w:rPr>
          <w:rFonts w:eastAsia="Arial"/>
        </w:rPr>
        <w:t xml:space="preserve">  </w:t>
      </w:r>
      <w:r>
        <w:rPr/>
        <w:t>НЕ МИР, НО МЕЧ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лава Богу, нашлись шестеро смельчаков, которые взяли на себя тяжкое бремя защиты православных святынь от поруг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чный и четкий вывод сделал Михаил Люкшин: «Они думают, что русский народ - уже всё, кончился. Что его можно топтать, пинать. Это не так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итрополит Смоленский и Калининградский Кирилл резко осудил действия устроителей выставки «Осторожно: религия!», назвав её провокацией, создающей напряжённость в обществе: «Всякое оскорбление религиозных чувств должно квалифицироваться как преступление... Всякая провокация, ведущая к межнациональным и межрелигиозным конфликтам, должна быть квалифицирована как преступлени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годня наш народ всё более активно начинает противодействовать растлителям и разрушителям России, причём, сопротивление заметно и в низах, и в верх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Перми подполковник запаса, посетив ТЮЗ вместе с женой и дочерью, был шокирован матерщиной, нёсшейся с подмостков в спектакле, поставленном по «творению» ещё одного либерального писателя-мракобеса В. Ерофеева «Вальпургиева ночь». Возмущённый человек подал в суд на «артистов» о защите чести и достоин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тестуют против растления целые производственные коллективы. Еще в 2000 году около 6 тысяч работников «Тулмашзавода» подписали обращение к и.о. президента Владимиру Путину с требованием «уделять больше внимания нравственному и духовному здоровью нашего народа». В обращении, в частности, говорилось: «Ежедневно по всем каналам... идут фильмы, пропагандирующие и откровенно смакующие убийства и насилие... Это порождает безнравственность, бездуховность, безразличие и, как следствие, противоправные поступки люде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ение рядовых людей поддержали специалисты - известные психологи и психиатры, которые провели пресс-конференцию, на которой потребовали немедленно принять меры против показа насилия на телевидении. Доктор психологии, заведующий кафедрой НИИ психопрофилактики терроризма Виктор Ферш заявил: «На фоне усиления напряженности, связанной с актами террора, показ сцен насилия представляет собой угрозу для обществ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конце 2001 года более 700 жителей Иркутска в открытом письме потребовали «положить конец разгулу безнравственности, пошлости и цинизма в городе». Они выступили категорически против проведения в городе концертов Бориса Моисеева, «мужского балета» Санкт-Петербурга и «прочих больных людей». В результате в Иркутске создана комиссия по защите духовно-нравственных ценностей жителей города. И лишь недавно комиссия получила официальный статус. Инициатор создания комиссии депутат Иркутской думы Михаил Корнев заявил: «Наша комиссия будет содействовать реализации инициатив в области нравственности и духовного развития, пропаганде высоких принципов морали». В состав комиссии вошли депутаты, известные в городе врачи, художники, представители милиции, писатель Валентин Распути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ахалинские депутаты прислали в Госдуму законопроект об ужесточении наказания за занятия проституцией. Авторы проекта справедливо отмечают, что «в русском народе и государстве проституция всегда осуждалас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атриарх Московский и всея Руси Алексий Второй, выступая на Рождественских образовательных чтениях в Кремле, предложил создавать общественные советы мирян, которые «будут защищать исконную культуру Росси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елать это можно по-разному, начиная от обращений и заканчивая активными формами протеста. Например, архиепископ Екатеринбургский и Верхотурский Викентий обратился к министру образования Свердловской области с просьбой оградить школьников «от навязывания отдельными директорами и учителями празднования Дня влюбленных». Владыка справедливо усматривает в «праздновании» дня Валентина «безнравственный эксперимент». Он считает, что возникающие в ходе празднования взаимоотношения юношей и девушек «разрушают усилия, которые прилагает семья, прививая ребёнку понятия о целомудрии, чистоте и нравственности». А тамошние студенты из движения «Православное студенческое братство» потребовали от мэра Екатеринбурга очистить город от листовок с пропагандой секс-услуг. На эти листовки они наклеили тысячи своих, с фотографией улыбающегося мэра и призывом: «Чернецкий, убери своих сутенёров!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 осталась в стороне от столкновения Добра и Зла и российская интеллигенция. Причём она фактически раскололась на русских православных и либерал-атеистов. И если в числе защитников русской культуры выступили известные своей позицией Валентин Распутин, Илья Глазунов, Никита Михалков и многие другие, которые, в частности, обратились с письмом-протестом против организации выставки «Осторожно: религия!», то в роли либеральных мракобесов были Марат Гельман, Лев Левинсон, Виктор Ерофеев. А целый ряд «эротоманов» в лице Андрея Битова, Евгения Гришковца, Владимира Мирзоева учредили на пожертвования отечественных предпринимателей (в национальной принадлежности которых сомневаться не приходится - С.Н.) премию «Русский Декамерон» за лучшее произведение о любви. Член жюри Татьяна Толстая заявила: «Порнографии мы не боимся, мы её не стесняемс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воих единомышленников-растлителей в России поддержали «братья по разуму» в США. Госдепартамент выразил озабоченность в связи с обвинениями писателя Сорокина в распространении порнографии. Американские «друзья» считают это нарушением «основополагающих постулатов либерализма о свободе самовыражения личност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радно, что власти России постепенно начали выходить из состояния паралича в борьбе с либеральным мракобесием. Еще в феврале прошлого года президент Владимир Путин на заседании Совета по культуре и искусству при президенте России, обсуждая проблемы детства, выступил в защиту нравственного образа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годня Россия стоит перед выбором: либо окончательно исчезнуть в пучине беснующегося зла, либо подняться, изгнав Хама любым способом. Каждому из нас надо только помнить, что и один в поле воин, если борется за Правду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Сергей Николаевич НОВОХАТ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80" w:firstLine="709"/>
      <w:jc w:val="both"/>
    </w:pPr>
    <w:rPr>
      <w:rFonts w:cs="Times New Roman"/>
      <w:i/>
      <w:iCs/>
      <w:color w:val="000000"/>
      <w:sz w:val="28"/>
      <w:szCs w:val="1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8:23:00Z</dcterms:created>
  <dc:creator>721</dc:creator>
  <dc:description/>
  <dc:language>en-US</dc:language>
  <cp:lastModifiedBy>721</cp:lastModifiedBy>
  <dcterms:modified xsi:type="dcterms:W3CDTF">2003-06-28T08:32:00Z</dcterms:modified>
  <cp:revision>1</cp:revision>
  <dc:subject/>
  <dc:title>И один в поле воин</dc:title>
</cp:coreProperties>
</file>